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40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3.01.2015г.                                                                             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0 октября 2014 года № 399 «Об утверждении муниципальной программы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 на 2015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 эффективности реализации муниципальных программ Курчанского сельского поселения Темрюкского района», с перераспределением бюджетных средств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Курчанского сельского поселения Темрюкского района от 20 октября 2014 года № 399 «Об утверждении муниципальной программы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 на 2015 год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Развитие жилищно-коммунального хозяйства» на 2015 год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Общему отделу (А.М.Шевченко) обнародовать настоящее постановление в средствах массовой информации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читать утратившим силу постановление администрации Курчанского сельского поселения Темрюкского района от  22 декабря 2014 года № 500 «О внесении изменений в постановление администрации Курчанского сельского поселения Темрюкского района от 20 октября  2014 года № 399 «Об утверждении муниципальной программы «Развитие жилищно-коммунального хозяйства» на 2015 год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0 октября 2014 года № 399 «Об утверждении муниципальной программы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на 2015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</w:t>
        <w:tab/>
        <w:tab/>
        <w:t xml:space="preserve">               </w:t>
        <w:tab/>
        <w:t xml:space="preserve">    А.В.Рус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Admin</cp:lastModifiedBy>
  <cp:lastPrinted>2015-01-27T15:22:00Z</cp:lastPrinted>
  <dcterms:modified xsi:type="dcterms:W3CDTF">2015-02-02T13:42:00Z</dcterms:modified>
  <cp:revision>52</cp:revision>
  <dc:subject/>
  <dc:title>                                                                                 </dc:title>
</cp:coreProperties>
</file>